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VSlHYerFq2/oTNXsS/jN60zj2V3iK4vLOzl9NEoQUHfiDjtjzbb8MAoWuobwOJKrm3DN5Y
bcIz6IXKKymBvoq8FT5HcYxzaCzL3FQr71piL1RWr/s5tUF3rnGv+j4lRGnLDID1eWM22K+R
U8AZKLWVuqgDUC9ar3RERyRTXb+I3/1ZWsJ+26O0dXujBnWm95YoZZ7wxSqRYgSvdulNc5tq
bwGH18bTK38snjonry</vt:lpwstr>
  </property>
  <property fmtid="{D5CDD505-2E9C-101B-9397-08002B2CF9AE}" pid="3" name="_2015_ms_pID_7253431">
    <vt:lpwstr>M69GJrcPbV+pFSt3eKXVKDPBxkswxjsDr0bToSsfVNGP4DBOAoIXIL
zRExFcSD1q5ZSxFAimv1PBquyewgD+2UBWS8mFbIMM5Lm5h1Uru9T4phTu0HIKJ+R/qssl0J
zHZkFmyR793uBmccZK9thRqj44La2CGpVrDxlokTkU3yu/8NM7D87VjC5xcuAQlMVNq5bUbR
R0jg2fKJvuL/9VLvWC3NEdEbkERAP7s9g1MG</vt:lpwstr>
  </property>
  <property fmtid="{D5CDD505-2E9C-101B-9397-08002B2CF9AE}" pid="4" name="_2015_ms_pID_7253431_00">
    <vt:lpwstr>_2015_ms_pID_7253431</vt:lpwstr>
  </property>
  <property fmtid="{D5CDD505-2E9C-101B-9397-08002B2CF9AE}" pid="5" name="_2015_ms_pID_7253432">
    <vt:lpwstr>GXf/IcF6N3dyh3oEAf2Rn6PM7aXEm3jt6hXe
x2EpQU4oj697B1gXoDsWYmq06mfBb6Gdzd3+b7t1tlfyTxc1E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